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60" w:after="120"/>
        <w:ind w:left="1134" w:right="1134" w:hanging="0"/>
        <w:jc w:val="center"/>
        <w:rPr/>
      </w:pPr>
      <w:r>
        <w:rPr/>
        <w:t>совершенствование управления затратами на угледобывающих предприятиях</w:t>
      </w:r>
    </w:p>
    <w:p>
      <w:pPr>
        <w:pStyle w:val="Style15"/>
        <w:rPr/>
      </w:pPr>
      <w:r>
        <w:rPr/>
      </w:r>
    </w:p>
    <w:p>
      <w:pPr>
        <w:pStyle w:val="Style15"/>
        <w:ind w:left="5940" w:hanging="0"/>
        <w:rPr>
          <w:sz w:val="32"/>
        </w:rPr>
      </w:pPr>
      <w:r>
        <w:rPr>
          <w:sz w:val="32"/>
        </w:rPr>
        <w:t>Донецкий институт социального образования</w:t>
      </w:r>
    </w:p>
    <w:p>
      <w:pPr>
        <w:pStyle w:val="Style15"/>
        <w:tabs>
          <w:tab w:val="clear" w:pos="708"/>
          <w:tab w:val="left" w:pos="7740" w:leader="none"/>
        </w:tabs>
        <w:ind w:left="5940" w:hanging="0"/>
        <w:rPr/>
      </w:pPr>
      <w:r>
        <w:rPr/>
        <w:t xml:space="preserve">Студент: </w:t>
        <w:tab/>
        <w:t>Литвинов Д. В.</w:t>
      </w:r>
    </w:p>
    <w:p>
      <w:pPr>
        <w:pStyle w:val="Style15"/>
        <w:tabs>
          <w:tab w:val="clear" w:pos="708"/>
          <w:tab w:val="left" w:pos="7740" w:leader="none"/>
        </w:tabs>
        <w:ind w:left="5940" w:hanging="0"/>
        <w:rPr/>
      </w:pPr>
      <w:r>
        <w:rPr/>
        <w:t>Руководитель:</w:t>
        <w:tab/>
        <w:t>Крапивницкая С. 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сть управления затратами обуславливается той ролью, которую они играют в экономике предприятия, а именно их прямым участием в формировании прибыли предприятия. Именно прибыль в конечном итоге выступает основным условием конкурентоспособности и жизнеспособности предприятия. Поэтому для подавляющего большинства предприятий основной задачей является сохранение прибыли (в краткосрочном периоде) и поддержание потенциала прибыльности (в долгосрочном периоде). В современных условиях управление затратами становится действенным, а зачастую чуть ли не единственным способом эффективного решения этой задачи.</w:t>
      </w:r>
    </w:p>
    <w:p>
      <w:pPr>
        <w:pStyle w:val="Style15"/>
        <w:rPr/>
      </w:pPr>
      <w:r>
        <w:rPr/>
        <w:t>По мнению специалистов, эффективное управление затратами подразумевает:</w:t>
      </w:r>
    </w:p>
    <w:p>
      <w:pPr>
        <w:pStyle w:val="Style15"/>
        <w:rPr/>
      </w:pPr>
      <w:r>
        <w:rPr/>
        <w:t xml:space="preserve">– </w:t>
      </w:r>
      <w:r>
        <w:rPr/>
        <w:t>знание того, где, когда и в каких объемах расходуются ресурсы предприятия;</w:t>
      </w:r>
    </w:p>
    <w:p>
      <w:pPr>
        <w:pStyle w:val="Style15"/>
        <w:rPr/>
      </w:pPr>
      <w:r>
        <w:rPr/>
        <w:t xml:space="preserve">– </w:t>
      </w:r>
      <w:r>
        <w:rPr/>
        <w:t>знание закономерностей поведения различных видов затрат предприятия;</w:t>
      </w:r>
    </w:p>
    <w:p>
      <w:pPr>
        <w:pStyle w:val="Style15"/>
        <w:rPr/>
      </w:pPr>
      <w:r>
        <w:rPr/>
        <w:t xml:space="preserve">– </w:t>
      </w:r>
      <w:r>
        <w:rPr/>
        <w:t>умение обеспечить максимально высокий уровень отдачи от использования ресурсов предприятия;</w:t>
      </w:r>
    </w:p>
    <w:p>
      <w:pPr>
        <w:pStyle w:val="Style15"/>
        <w:rPr/>
      </w:pPr>
      <w:r>
        <w:rPr/>
        <w:t xml:space="preserve">– </w:t>
      </w:r>
      <w:r>
        <w:rPr/>
        <w:t>организацию системы управления производством, ориентированной на постоянные контроль затрат и поиск резервов их эффективного снижения;</w:t>
      </w:r>
    </w:p>
    <w:p>
      <w:pPr>
        <w:pStyle w:val="Style15"/>
        <w:rPr/>
      </w:pPr>
      <w:r>
        <w:rPr/>
        <w:t xml:space="preserve">– </w:t>
      </w:r>
      <w:r>
        <w:rPr/>
        <w:t>сосредоточение на предупреждении затрат, а не на их учете;</w:t>
      </w:r>
    </w:p>
    <w:p>
      <w:pPr>
        <w:pStyle w:val="Style15"/>
        <w:rPr/>
      </w:pPr>
      <w:r>
        <w:rPr/>
        <w:t xml:space="preserve">– </w:t>
      </w:r>
      <w:r>
        <w:rPr/>
        <w:t>вовлечение в систему управления затратами всех видов затрат;</w:t>
      </w:r>
    </w:p>
    <w:p>
      <w:pPr>
        <w:pStyle w:val="Style15"/>
        <w:rPr/>
      </w:pPr>
      <w:r>
        <w:rPr/>
        <w:t xml:space="preserve">– </w:t>
      </w:r>
      <w:r>
        <w:rPr/>
        <w:t>оперативность получения информации о затратах и ее анализа и др.</w:t>
      </w:r>
    </w:p>
    <w:p>
      <w:pPr>
        <w:pStyle w:val="Style15"/>
        <w:rPr/>
      </w:pPr>
      <w:r>
        <w:rPr/>
        <w:t>Кроме того, современная экономическая практика требует от предприятия установления четкой взаимосвязи между избранной предприятием стратегией конкурентной борьбы (или выживания) и существующей на предприятии системой управления затратами. Это требование обусловлено тем, что та или иная информация о затратах может быть важной или, наоборот, не особенно важной в зависимости от стратегии, которой следует предприятие.</w:t>
      </w:r>
    </w:p>
    <w:p>
      <w:pPr>
        <w:pStyle w:val="Style15"/>
        <w:rPr/>
      </w:pPr>
      <w:r>
        <w:rPr/>
        <w:t>Однако, доставшимся в наследство предприятиям Украины, и, в частности, угледобывающим предприятиям, система управления затратами к сожалению далеко не в полной мере соответствует приведенным выше принципам приведения такой системы. Даже поверхностное знакомство с работой одного из передовых предприятий угольной отрасли (базой практики) позволяет обнаружить ряд проблем, которые, впрочем, характерны, на наш взгляд, для большинства угледобывающих предприятий.</w:t>
      </w:r>
    </w:p>
    <w:p>
      <w:pPr>
        <w:pStyle w:val="Style15"/>
        <w:rPr/>
      </w:pPr>
      <w:r>
        <w:rPr/>
        <w:t>Прежде всего специалисты указывают на несовершенство применяемого на угледобывающих предприятиях учета затрат, что, впрочем, является общей проблемой для предприятий Украины. Основными недостатками применяемого учета часто называют построение учета в соответствии с правилами, предъявляемыми к внешней отчетности предприятия; высокую степень обобщения учетной информации и невозможность ее детализации. Кроме всего этого, основным недостатком такого учета является его низкая оперативность (предоставление информации о затратах раз в месяц), что не позволяет обеспечивать предупреждение затрат, вовремя выявлять негативные отклонения от плана и виновников таких отклонений. Такая система учета зачастую не предоставляет возможность четкого представления о том, где и как формируются затраты предприятия. Вследствие всего этого, контроль затрат носит формальный характер, а поиск путей сокращения затрат значительно усложняется.</w:t>
      </w:r>
    </w:p>
    <w:p>
      <w:pPr>
        <w:pStyle w:val="Style15"/>
        <w:rPr/>
      </w:pPr>
      <w:r>
        <w:rPr/>
        <w:t>Управление затратами на угледобывающих предприятиях (в их большинстве) осуществляется на наш взгляд неосознанно, бессистемно, время от времени. Анализ показателей себестоимости осуществляется путем сопоставления плановых и фактических данных по статьям затрат и исчисления возможных отклонений. Что же касается анализа причин этих отклонений, то он, как правило, либо вообще не выполняется, либо сводится к укрупненным расчетам, не дающим возможности с известной степенью точности выявления места, причины и виновников этих отклонений. Существуют и другие проблемы. На наш взгляд, основной причиной такого положения является недооценка выгод и преимуществ, которые может обеспечить систематический, рационально организованный контроль затрат. Традиционно (и это обусловлено спецификой угольной отрасли и влиянием системы управления, сложившейся в условиях командно-административной системы) основными способами выживания и поддержания конкурентоспособности угледобывающие предприятия считают поддержание определенного уровня и наращивание объемов производства, а также воспроизводство и расширение производственных мощностей предприятия. Превращаясь из средства достижения цели в самоцель, такая "стратегия" оказывает деструктивное влияние на экономику предприятия.</w:t>
      </w:r>
    </w:p>
    <w:p>
      <w:pPr>
        <w:pStyle w:val="Style15"/>
        <w:rPr/>
      </w:pPr>
      <w:r>
        <w:rPr/>
        <w:t>Для решения этих и ряда других проблем, а также для повышения эффективности управления угледобывающим предприятием в целом, необходимо создание на предприятии системы управления затратами нового типа. Для этого необходимо обратиться к теоретическим и практическим наработкам отечественных и зарубежных специалистов. Прежде всего, на наш взгляд, нужно "прицелить", сориентировать основные финансово-экономические службы на необходимость эффективного контроля затрат и управления ими. Добиться этого можно и нужно принятием в качестве базовой конкурентной стратегии стратегию лидерства по издержкам. В условиях объективной невозможности оказывать существенное влияние на качество продукции (угля), жесткого регулирования цен на уголь и роста себестоимости производства, такая стратегия более всего подходит для угледобывающих предприятий. Стратегия лидерства по издержкам предполагает уделение серьезного внимания планированию затрат, контролю выполнения планов по затратам; использование гибкого бюджетирования и более глубокое понимание принципов формирования себестоимости продукции предприятия. Кроме того, ясно сформулированная стратегия (основной принцип) поведения предприятия должна побудить руководителей разных уровней к поиску новых методов управления затратами.</w:t>
      </w:r>
    </w:p>
    <w:p>
      <w:pPr>
        <w:pStyle w:val="Style15"/>
        <w:rPr/>
      </w:pPr>
      <w:r>
        <w:rPr/>
        <w:t>Внедрение на угледобывающих предприятиях нормативного метода контроля затрат (зарубежный аналог – стандарт-костинг) также способствовало бы решению ряда перечисленных выше проблем. Его применение совместно с организацией контроля затрат в разрезе центров затрат и центров ответственности позволило бы существенно детализировать информацию о затратах, повысить эффективность планирования затрат и контроля за выполнением планов. Ежедневный учет отклонений в разрезе центров затрат и центров ответственности значительно повысил бы аналитичность информации о затратах, позволил бы предупреждать негативные отклонения от норм и нормативов, выявлять их причины и связывать их возникновение с деятельностью тех или иных руководителей. Однако применение нормативного метода контроля затрат потребует от предприятий компьютеризации всего процесса управления и даже сбора первичной информации. Для этого на шахтах есть ряд предпосылок. Более того, уже имеется и положительный опыт создания подобных систем управления на угледобывающих предприятиях Украины. Так в начале этого года была успешно запущена комплексная компьютеризированная система управления на шахте "Южнодонбасская № 1". По мнению специалистов, затраты связанные с внедрением нормативного метода, безусловно, окупят себя, так как этот метод во многом будет способствовать повышению эффективности систем управления предприятием в целом.</w:t>
      </w:r>
    </w:p>
    <w:p>
      <w:pPr>
        <w:pStyle w:val="Style15"/>
        <w:rPr/>
      </w:pPr>
      <w:r>
        <w:rPr/>
        <w:t>Специалисты считают, что на угледобывающих предприятиях значительно улучшить понимание управляющей системой картины формирования затрат можно с помощью внедрения попроцессного учета затрат, который на подавляющем большинстве шахт не используется. Попроцессный учет наиболее полно отвечает требованиям управления производством, потому что, контроль затрат будет проводиться не только в целом по шахте, но и (что очень важно) по отдельным технологическим процессам, что расширит возможность выявления недостатков и принятия мер по их устранению.</w:t>
      </w:r>
    </w:p>
    <w:p>
      <w:pPr>
        <w:pStyle w:val="Style15"/>
        <w:rPr/>
      </w:pPr>
      <w:r>
        <w:rPr/>
        <w:t>Создание эффективной системы управления затратами, соответствующей основным принципам построения такой системы, а также необходимость поиска и внедрения новых форм и методов управления требует создания на предприятии особого отдела по управлению затратами. В зарубежной практике такой отдел носит название отдела (или службы) контроллинга. Деятельность такого отдела должна быть направлена на оперативный сбор и анализ всей необходимой для контроля затрат информации на разработку новых форм и сбора информации и документов первичного учета, на экспертизу управленческих решений, а также на решение задач улучшения экономической деятельности на предприятии, то есть на решение стратегических задач.</w:t>
      </w:r>
    </w:p>
    <w:p>
      <w:pPr>
        <w:pStyle w:val="Style17"/>
        <w:rPr/>
      </w:pPr>
      <w:r>
        <w:rPr/>
        <w:t>Литература.</w:t>
      </w:r>
    </w:p>
    <w:p>
      <w:pPr>
        <w:pStyle w:val="Style15"/>
        <w:rPr/>
      </w:pPr>
      <w:r>
        <w:rPr/>
        <w:t>1. Контроллинг как инструмент управления предприятием./ Е. А. Ананькина, С. В. Данилочкин, Н. Г. Данилочкина и др. – М.: Аудит, ЮНИТИ, 1998. – 279 с.</w:t>
      </w:r>
    </w:p>
    <w:p>
      <w:pPr>
        <w:pStyle w:val="Style15"/>
        <w:rPr/>
      </w:pPr>
      <w:r>
        <w:rPr/>
        <w:t>2. Куракина Ю. Г. Управление издержками на предприятиях. //Бухгалтерский учет. – 1992 – № 12 – с. 19-21.</w:t>
      </w:r>
    </w:p>
    <w:p>
      <w:pPr>
        <w:pStyle w:val="Style15"/>
        <w:rPr/>
      </w:pPr>
      <w:r>
        <w:rPr/>
        <w:t>3. Левина Е. В. Противозатратный метод формирования себестоимости продукции в производстве. – Донецк: ИЭП НАН Украины, 1995 – 17 с.</w:t>
      </w:r>
    </w:p>
    <w:p>
      <w:pPr>
        <w:pStyle w:val="Style15"/>
        <w:rPr/>
      </w:pPr>
      <w:r>
        <w:rPr/>
        <w:t>4. Манн Р., Майер Э. Контроллинг для начинающих. – М.: Финансы и статистика, 1992 – 224 с.</w:t>
      </w:r>
    </w:p>
    <w:p>
      <w:pPr>
        <w:pStyle w:val="Style15"/>
        <w:rPr/>
      </w:pPr>
      <w:r>
        <w:rPr/>
        <w:t>5. Сычев И. Компьютеризация на шахте. //Шахтер Украины. – 2001 – №1-2.</w:t>
      </w:r>
    </w:p>
    <w:p>
      <w:pPr>
        <w:pStyle w:val="Style15"/>
        <w:rPr/>
      </w:pPr>
      <w:r>
        <w:rPr/>
        <w:t>6. Управление затратами на предприятии: Учебник / В. Г. Лебедев, Т. Г. Дроздова, В. П. Кустарев и др.; Под общ. ред. Г. А. Краюхина, – СПб.: "Издательский дом "Бизнес-пресса", 2000 – 277 с.</w:t>
      </w:r>
    </w:p>
    <w:p>
      <w:pPr>
        <w:pStyle w:val="Style15"/>
        <w:rPr/>
      </w:pPr>
      <w:r>
        <w:rPr/>
        <w:t>7. Шанк Дж. К., Говиндараджан В. Стратегическое управление затратами. Пер. с англ. – СПб.: ЗАО "Бизнес-Микро", 1999 – 288 с.</w:t>
      </w:r>
    </w:p>
    <w:p>
      <w:pPr>
        <w:pStyle w:val="Style15"/>
        <w:rPr/>
      </w:pPr>
      <w:r>
        <w:rPr/>
        <w:t>8. Шим Дж. К., Сигел Д. Г. Методы управления стоимостью и анализ затрат. – М.: Филинъ, 1996 – 344 с.</w:t>
      </w:r>
    </w:p>
    <w:sectPr>
      <w:type w:val="nextPage"/>
      <w:pgSz w:w="11906" w:h="16838"/>
      <w:pgMar w:left="1418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сто строка"/>
    <w:basedOn w:val="Normal"/>
    <w:qFormat/>
    <w:pPr>
      <w:widowControl w:val="false"/>
      <w:spacing w:lineRule="auto" w:line="360"/>
      <w:ind w:firstLine="851"/>
    </w:pPr>
    <w:rPr>
      <w:sz w:val="28"/>
    </w:rPr>
  </w:style>
  <w:style w:type="paragraph" w:styleId="Style16">
    <w:name w:val="где"/>
    <w:basedOn w:val="Style15"/>
    <w:next w:val="Style15"/>
    <w:qFormat/>
    <w:pPr>
      <w:tabs>
        <w:tab w:val="clear" w:pos="708"/>
        <w:tab w:val="left" w:pos="1440" w:leader="none"/>
        <w:tab w:val="left" w:pos="3120" w:leader="none"/>
        <w:tab w:val="left" w:pos="3480" w:leader="none"/>
      </w:tabs>
      <w:ind w:left="3480" w:hanging="2629"/>
    </w:pPr>
    <w:rPr/>
  </w:style>
  <w:style w:type="paragraph" w:styleId="Style17">
    <w:name w:val="Центр.заг"/>
    <w:basedOn w:val="Style15"/>
    <w:next w:val="Style15"/>
    <w:qFormat/>
    <w:pPr>
      <w:pageBreakBefore/>
      <w:spacing w:before="60" w:after="120"/>
      <w:ind w:left="1134" w:right="1134" w:hanging="0"/>
      <w:jc w:val="center"/>
    </w:pPr>
    <w:rPr>
      <w:b/>
      <w:caps/>
    </w:rPr>
  </w:style>
  <w:style w:type="paragraph" w:styleId="1">
    <w:name w:val="заг.1"/>
    <w:basedOn w:val="Style17"/>
    <w:next w:val="Style15"/>
    <w:qFormat/>
    <w:pPr>
      <w:pageBreakBefore w:val="false"/>
      <w:spacing w:before="240" w:after="120"/>
      <w:ind w:left="0" w:right="0" w:firstLine="851"/>
      <w:jc w:val="left"/>
    </w:pPr>
    <w:rPr/>
  </w:style>
  <w:style w:type="paragraph" w:styleId="2">
    <w:name w:val="Основной текст 2"/>
    <w:basedOn w:val="Normal"/>
    <w:qFormat/>
    <w:pPr>
      <w:ind w:right="-103" w:hanging="0"/>
    </w:pPr>
    <w:rPr/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"/>
    <w:basedOn w:val="Style15"/>
    <w:next w:val="Style15"/>
    <w:qFormat/>
    <w:pPr>
      <w:keepNext w:val="true"/>
      <w:spacing w:lineRule="auto" w:line="240" w:before="240" w:after="120"/>
      <w:ind w:left="1724" w:hanging="1724"/>
    </w:pPr>
    <w:rPr>
      <w:i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формула"/>
    <w:basedOn w:val="Style15"/>
    <w:next w:val="Style15"/>
    <w:qFormat/>
    <w:pPr>
      <w:spacing w:before="60" w:after="6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9:12:00Z</dcterms:created>
  <dc:creator>Igor</dc:creator>
  <dc:description/>
  <dc:language>en-US</dc:language>
  <cp:lastModifiedBy>Igor</cp:lastModifiedBy>
  <cp:lastPrinted>2001-05-20T11:34:00Z</cp:lastPrinted>
  <dcterms:modified xsi:type="dcterms:W3CDTF">2001-05-25T13:31:00Z</dcterms:modified>
  <cp:revision>10</cp:revision>
  <dc:subject/>
  <dc:title>ПРОБЛЕМЫ УПРАВЛЕНИЯ ЗАТРАТАМИ НА УГЛЕДОБЫВАЮЩИХ ПРЕДПРИЯТИЯХ</dc:title>
</cp:coreProperties>
</file>